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24"/>
          <w:szCs w:val="24"/>
          <w:u w:val="none"/>
        </w:rPr>
        <w:t>PIEMONTE DOC FILM FUND - BANDO DEL 31 DICEMBR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10 febbraio 2010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16"/>
          <w:szCs w:val="16"/>
        </w:rPr>
      </w:pPr>
      <w:r>
        <w:rPr>
          <w:rFonts w:cs="Trebuchet MS"/>
          <w:b w:val="false"/>
          <w:color w:val="FF0000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7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agic Tor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hiara Pacilli, Maurizio Tedes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ires Produzioni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nima selvag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ario Balsa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r Cinematografica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la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’orda nomade - Tek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Zambell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ssofuoco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cetto (Torino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7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27.0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8"/>
        <w:gridCol w:w="3120"/>
        <w:gridCol w:w="2126"/>
        <w:gridCol w:w="1997"/>
      </w:tblGrid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he Col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Rossett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GraffitiDoc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.000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inefiat present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Castellett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ute 1 Società Coope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  <w:tr>
        <w:trPr>
          <w:trHeight w:val="56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wanda, la lista del cons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Rocc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GI - Società Generale dell'Immagine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1.0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ynilm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Campa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Stefilm International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3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trawberry fields not forev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ite Vitoria Daner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industriae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ligno (Perugia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7"/>
      </w:tblGrid>
      <w:tr>
        <w:trPr>
          <w:trHeight w:val="513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18"/>
                <w:szCs w:val="18"/>
              </w:rPr>
              <w:t>TOTALE COMPLESSIVO PRODUZIO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10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 w:val="16"/>
        <w:szCs w:val="16"/>
      </w:rPr>
    </w:pPr>
    <w:r>
      <w:rPr>
        <w:rFonts w:cs="Lucida Grande;Courier New" w:ascii="Lucida Grande;Courier New" w:hAnsi="Lucida Grande;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22:00Z</dcterms:created>
  <dc:creator>pgarrone</dc:creator>
  <dc:description/>
  <cp:keywords/>
  <dc:language>en-US</dc:language>
  <cp:lastModifiedBy>Banca Immagini</cp:lastModifiedBy>
  <cp:lastPrinted>2010-02-10T15:57:00Z</cp:lastPrinted>
  <dcterms:modified xsi:type="dcterms:W3CDTF">2010-02-10T15:10:00Z</dcterms:modified>
  <cp:revision>13</cp:revision>
  <dc:subject/>
  <dc:title>IL FONDO REGIONALE PER IL DOCUMENTARIO</dc:title>
</cp:coreProperties>
</file>