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24"/>
          <w:szCs w:val="24"/>
          <w:u w:val="none"/>
        </w:rPr>
        <w:t>PIEMONTE DOC FILM FUND - BANDO DEL 15 SETTEMBRE 2009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Progetti approvati dalla Commissione di valutazione il 27 ottobre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24"/>
          <w:szCs w:val="24"/>
        </w:rPr>
      </w:pPr>
      <w:r>
        <w:rPr>
          <w:rFonts w:cs="Trebuchet MS"/>
          <w:b w:val="false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4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7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80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'ultimo an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Ansal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Chambra d'oc – </w:t>
            </w:r>
            <w:r>
              <w:rPr>
                <w:rFonts w:cs="Trebuchet MS" w:ascii="Trebuchet MS" w:hAnsi="Trebuchet MS"/>
                <w:sz w:val="18"/>
                <w:szCs w:val="18"/>
              </w:rPr>
              <w:t>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Paesana (C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Il primo volo sulle Al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redo Val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raffitiDoc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Il mondo di Bian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ianni Sarto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ssociazione International Help Onlus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ltima chiam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Cerasu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ietà Cooperativa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7"/>
        <w:gridCol w:w="8"/>
      </w:tblGrid>
      <w:tr>
        <w:trPr>
          <w:trHeight w:val="226" w:hRule="atLeast"/>
        </w:trPr>
        <w:tc>
          <w:tcPr>
            <w:tcW w:w="1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Bakroman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ianluca De Serio,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Massimiliano De Serio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 Sarraz Pictures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005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sz w:val="18"/>
                <w:szCs w:val="18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37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15 SETTEMBR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7 ottobre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16"/>
          <w:szCs w:val="16"/>
        </w:rPr>
      </w:pPr>
      <w:r>
        <w:rPr>
          <w:rFonts w:cs="Trebuchet MS"/>
          <w:b w:val="false"/>
          <w:color w:val="FF0000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</w:r>
    </w:p>
    <w:tbl>
      <w:tblPr>
        <w:tblW w:w="1391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20"/>
        <w:gridCol w:w="3122"/>
        <w:gridCol w:w="2124"/>
        <w:gridCol w:w="2423"/>
        <w:gridCol w:w="8"/>
      </w:tblGrid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Cs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PROVVISO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limi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ssella Schillac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zul Produzioni di Rossella Schillaci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.000</w:t>
            </w:r>
          </w:p>
        </w:tc>
      </w:tr>
      <w:tr>
        <w:trPr>
          <w:trHeight w:val="56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futuro del mondo passa da qu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Deagli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lombrefilm Associazione Cultura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2.0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ivere senza sold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ne Halvorsen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iE s.r.l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Barrio Pogolotti, La Haban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a Viol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a Film s.r.l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57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DHD. La Sindrome dei Monell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berto Colett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Xtend  s.r.l.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3118"/>
        <w:gridCol w:w="3122"/>
        <w:gridCol w:w="2126"/>
        <w:gridCol w:w="2424"/>
      </w:tblGrid>
      <w:tr>
        <w:trPr>
          <w:trHeight w:val="226" w:hRule="atLeast"/>
        </w:trPr>
        <w:tc>
          <w:tcPr>
            <w:tcW w:w="1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74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ll’ombra della cro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Pug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Il Papavero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sale Monferrato (AL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57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spettando la ricostru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 De Ninno, A. Lavorato, D. Barletti, G. Barbier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en-GB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GB"/>
              </w:rPr>
              <w:t>Move Productions s.a.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20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1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433"/>
      </w:tblGrid>
      <w:tr>
        <w:trPr>
          <w:trHeight w:val="725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 w:val="false"/>
                <w:i/>
                <w:iCs/>
                <w:sz w:val="18"/>
                <w:szCs w:val="18"/>
              </w:rPr>
              <w:t>TOTALE COMPLESSIVO PRODUZIONE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122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22:00Z</dcterms:created>
  <dc:creator>pgarrone</dc:creator>
  <dc:description/>
  <cp:keywords/>
  <dc:language>en-US</dc:language>
  <cp:lastModifiedBy>Utente</cp:lastModifiedBy>
  <cp:lastPrinted>2009-10-28T12:51:00Z</cp:lastPrinted>
  <dcterms:modified xsi:type="dcterms:W3CDTF">2009-10-28T14:51:00Z</dcterms:modified>
  <cp:revision>11</cp:revision>
  <dc:subject/>
  <dc:title>IL FONDO REGIONALE PER IL DOCUMENTARIO</dc:title>
</cp:coreProperties>
</file>